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5588699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7114270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